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120"/>
        <w:jc w:val="center"/>
        <w:rPr>
          <w:rFonts w:ascii="Times New Roman" w:hAnsi="Times New Roman" w:cs="Times New Roman"/>
          <w:bCs/>
          <w:color w:val="000000"/>
          <w:spacing w:val="-8"/>
        </w:rPr>
      </w:pPr>
      <w:r>
        <w:rPr/>
        <w:drawing>
          <wp:inline distT="0" distB="0" distL="0" distR="0">
            <wp:extent cx="463550" cy="57023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ТАРОДЕРЕВЯНКОВСКОГО СЕЛЬСКОГО ПОСЕЛЕНИЯ КАНЕ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7.12.2023                                                                                                   № 4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Стародеревянковского сельского поселения Кане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9 октября 2020 г. № 305 «Об утверждении муниципаль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ы «Развитие благоустройства на территории Стародеревянковского сельского поселения Кане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8-2023 годы» в новой редакции» (в редакции от 05.11.2020 г. № 319, от 25.11.2020 г. № 353, от 23.12.2020 г. № 382, от 12.02.2021 № 32, от 24.02.2021 г. № 45, от 28.04.2021 г. №112, от 12.05.2021 г. №119, от 20.07.2021 г. № 188, от 16.08.2021 г. № 218, от 27.10.2021 г. № 269, от 21.12.2021 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57, от 21.02.2022 г. № 40, от 08.04.2022 г. № 92, от 16.06.2022г. № 141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15.07.2022 № 175, от 05.09.2022г. №236, от 16.09.2022г. № 250, 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10.2022 г. № 303, от 30.11.2022г. № 355, от 05.12.2022г. № 364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 12.12.2022г. № 382, от 15.12.2022 г. № 397, от 29.12.2022 г. № 427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1.03.2023 г. № 70, от 28.04.2023 г. № 119, от 22.05.2023 г. № 157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7.07.2023г. № 215, от 10.08.2023 г. № 233, от 16.10.2023 г. № 283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0.10.2023 г. № 301, от 27.10.2023 г. № 321, от 22.11.2023г. № 360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autoSpaceDE w:val="false"/>
        <w:ind w:left="0" w:right="0" w:firstLine="709"/>
        <w:jc w:val="both"/>
        <w:rPr/>
      </w:pPr>
      <w:r>
        <w:rPr>
          <w:rFonts w:cs="Times New Roman" w:ascii="Times New Roman" w:hAnsi="Times New Roman"/>
        </w:rPr>
        <w:t>В соответствии со статьей 179 Бюджетного кодекса Российской Федерации, в целях уточнения перечня объемов и источников финансирования мероприятий, предусмотренных муниципальной программой «Развитие благоустройства на территории Стародеревянковского сельского поселения Каневского района на 2018-2023 годы» и объемов их финансирования,</w:t>
      </w:r>
    </w:p>
    <w:p>
      <w:pPr>
        <w:pStyle w:val="Heading1"/>
        <w:keepNext w:val="false"/>
        <w:autoSpaceDE w:val="false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Стародеревянковского сельс- кого поселения Каневского района от 29 октября 2020 г. № 305 «Об утверждении муниципальной программы «Развитие благоустройства на территории Стародеревянковского сельского поселения Каневского района на 2018-2023 годы» в новой редакции» (в редакции от 05.11.2020 г. № 319, от 25.11.2020 г. №353, от 23.12.2020г. №382, от 12.02.2021 № 32, от 24.02.2021г. №45, от 28.04.2021г. № 112, от 12.05.2021г. №119, от 20.07.2021г. № 188, от 16.08.2021г. № 218, 27.10.2021 г. №269, от 21.12.2021г. №357, от 21.02.2022г. № 40, от 08.04.2022г. № 92, от 16.06.2022 г. № 141, от 15.07.2022 г. № 175, от 05.09.2022г. № 236, от 16.09.2022 г. № 250, от 27.10.2022 г. № 303, от 30.11.2022 г. № 355, от 05.12.2022г. №364, от 12.12.2022 г. № 382, от 15.12.2022 г. № 397, от 29.12.2022 г. № 427, от 21.03.2023г. № 70, от 28.04.2023 г. №119, от 22.05.2023г. №157, от 27.07.2023г. № 215, от 10.08.2023г. № 233, от 16.10.2023г. №283, от 20.10.2023 г. №301, от 27.10.2023г. № 321, от 22.11.2023г. № 360) следующие изменения: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1.1. </w:t>
      </w:r>
      <w:r>
        <w:rPr>
          <w:sz w:val="28"/>
          <w:szCs w:val="28"/>
        </w:rPr>
        <w:t>Таблицу № 2 Перечень основных мероприятий муниципальной программы «Развитие благоустройства на территории Стародеревянковского сельского поселения Каневского района» на 2018-2024 годы изложить в новой редакции, согласно приложения № 1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Таблицу № 3 </w:t>
      </w:r>
      <w:bookmarkStart w:id="0" w:name="sub_500"/>
      <w:r>
        <w:rPr>
          <w:sz w:val="28"/>
          <w:szCs w:val="28"/>
        </w:rPr>
        <w:t>Обоснование ресурсного обеспечения муниципальной программы</w:t>
      </w:r>
      <w:bookmarkEnd w:id="0"/>
      <w:r>
        <w:rPr>
          <w:sz w:val="28"/>
          <w:szCs w:val="28"/>
        </w:rPr>
        <w:t xml:space="preserve"> «Развитие благоустройства на территории Стародеревянковского сельского поселения Каневского района» на 2018-2024 годы изложить в новой редакции, согласно приложения № 2 к настоящему постановлению.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ind w:firstLine="709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ab/>
      </w:r>
      <w:r>
        <w:rPr>
          <w:sz w:val="28"/>
          <w:szCs w:val="28"/>
          <w:lang w:eastAsia="ru-RU"/>
        </w:rPr>
        <w:t>2. Общему отделу администрации Стародеревянковского сельского поселения Каневского района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enter" w:pos="709" w:leader="none"/>
          <w:tab w:val="right" w:pos="9355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eastAsia="ru-RU"/>
        </w:rPr>
        <w:t>3. Контроль за исполнением настоящего постановления возложить на заместителя главы Стародеревянковского сельского поселения Каневского района.</w:t>
      </w:r>
    </w:p>
    <w:p>
      <w:pPr>
        <w:pStyle w:val="Normal"/>
        <w:tabs>
          <w:tab w:val="clear" w:pos="709"/>
          <w:tab w:val="left" w:pos="1080" w:leader="none"/>
        </w:tabs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4. Настоящее п</w:t>
      </w:r>
      <w:r>
        <w:rPr>
          <w:color w:val="000000"/>
          <w:sz w:val="28"/>
          <w:szCs w:val="28"/>
        </w:rPr>
        <w:t>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Глава Стародеревянковского 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ельского поселения Каневского района</w:t>
        <w:tab/>
        <w:t xml:space="preserve">                                             С.А.Гопкало</w:t>
      </w:r>
    </w:p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17">
    <w:name w:val=" Знак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 Знак Знак"/>
    <w:qFormat/>
    <w:rPr>
      <w:rFonts w:eastAsia="Lucida Sans Unicode"/>
      <w:kern w:val="2"/>
      <w:sz w:val="24"/>
      <w:szCs w:val="24"/>
    </w:rPr>
  </w:style>
  <w:style w:type="character" w:styleId="Style17">
    <w:name w:val="Основной текст_"/>
    <w:qFormat/>
    <w:rPr>
      <w:rFonts w:eastAsia="Lucida Sans Unicode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1">
    <w:name w:val="Указатель17"/>
    <w:basedOn w:val="Normal"/>
    <w:qFormat/>
    <w:pPr>
      <w:suppressLineNumbers/>
    </w:pPr>
    <w:rPr>
      <w:rFonts w:cs="Ari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1">
    <w:name w:val="Указатель16"/>
    <w:basedOn w:val="Normal"/>
    <w:qFormat/>
    <w:pPr>
      <w:suppressLineNumbers/>
    </w:pPr>
    <w:rPr>
      <w:rFonts w:cs="Ari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1">
    <w:name w:val="Указатель15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18">
    <w:name w:val="Название объекта1"/>
    <w:basedOn w:val="Heading"/>
    <w:next w:val="Subtitle"/>
    <w:qFormat/>
    <w:pPr/>
    <w:rPr/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2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4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5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26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27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8">
    <w:name w:val="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Содержимое врезки"/>
    <w:basedOn w:val="Normal"/>
    <w:qFormat/>
    <w:pPr/>
    <w:rPr/>
  </w:style>
  <w:style w:type="paragraph" w:styleId="Formattext">
    <w:name w:val="formattext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33:00Z</dcterms:created>
  <dc:creator>User</dc:creator>
  <dc:description/>
  <cp:keywords/>
  <dc:language>en-US</dc:language>
  <cp:lastModifiedBy>User</cp:lastModifiedBy>
  <cp:lastPrinted>2023-12-28T10:52:00Z</cp:lastPrinted>
  <dcterms:modified xsi:type="dcterms:W3CDTF">2023-12-28T07:53:00Z</dcterms:modified>
  <cp:revision>122</cp:revision>
  <dc:subject/>
  <dc:title> </dc:title>
</cp:coreProperties>
</file>